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/>
        <w:t>Директору МБОУ «Лицей № 67»  Дмитриевой Е.Б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от___________________________</w:t>
      </w:r>
    </w:p>
    <w:p>
      <w:pPr>
        <w:pStyle w:val="Normal"/>
        <w:jc w:val="right"/>
        <w:rPr/>
      </w:pPr>
      <w:r>
        <w:rPr/>
        <w:t>_____________________________,</w:t>
      </w:r>
    </w:p>
    <w:p>
      <w:pPr>
        <w:pStyle w:val="Normal"/>
        <w:jc w:val="right"/>
        <w:rPr/>
      </w:pPr>
      <w:r>
        <w:rPr/>
        <w:t>проживающей (его) по адресу: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____________________________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/>
      </w:pPr>
      <w:r>
        <w:rPr/>
        <w:t>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елефон:______________________                                                                                                        эл.почта: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Вас предоставить моему ребенку ____________________</w:t>
      </w:r>
    </w:p>
    <w:p>
      <w:pPr>
        <w:pStyle w:val="Normal"/>
        <w:jc w:val="both"/>
        <w:rPr/>
      </w:pPr>
      <w:r>
        <w:rPr/>
        <w:t xml:space="preserve">_____________________________________, учащемуся _______ класса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>
          <w:sz w:val="20"/>
        </w:rPr>
        <w:t>ФИО учащего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бразовательную услугу - обучение по следующим дополнительным образовательным программам в рамках платных образовательных услуг в 2023/ 2024 учебном году:</w:t>
      </w:r>
    </w:p>
    <w:tbl>
      <w:tblPr>
        <w:tblW w:w="7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208"/>
        <w:gridCol w:w="2553"/>
        <w:gridCol w:w="993"/>
        <w:gridCol w:w="915"/>
      </w:tblGrid>
      <w:tr>
        <w:trPr>
          <w:trHeight w:val="762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(перечень) образовательных  усл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Форма предостав-ления услуг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 программы (курса) в соответствии с учебным планом и договором с родител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ичество часов за кур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8"/>
                <w:u w:val="single"/>
              </w:rPr>
              <w:t xml:space="preserve">естественнонаучной </w:t>
            </w:r>
            <w:r>
              <w:rPr>
                <w:sz w:val="18"/>
              </w:rPr>
              <w:t>направленност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чная / Группов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овы медицинских зн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бранные вопросы матема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пособы решения задач разных типов по физ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имия элементов главных и побочных подгруп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ведение в программ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6"/>
                <w:u w:val="single"/>
              </w:rPr>
              <w:t>культурологическо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правленности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успешной коммун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ждународное гуманитарное право. Подросток и зак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бранные вопросы исто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__________________                         Подпись__________________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/>
        <w:t>Директору МБОУ «Лицей № 67»  Дмитриевой Е.Б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от___________________________</w:t>
      </w:r>
    </w:p>
    <w:p>
      <w:pPr>
        <w:pStyle w:val="Normal"/>
        <w:jc w:val="right"/>
        <w:rPr/>
      </w:pPr>
      <w:r>
        <w:rPr/>
        <w:t>_____________________________,</w:t>
      </w:r>
    </w:p>
    <w:p>
      <w:pPr>
        <w:pStyle w:val="Normal"/>
        <w:jc w:val="right"/>
        <w:rPr/>
      </w:pPr>
      <w:r>
        <w:rPr/>
        <w:t>проживающей (его) по адресу: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____________________________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/>
      </w:pPr>
      <w:r>
        <w:rPr/>
        <w:t>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елефон:______________________                                                                                                        эл.почта: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Вас предоставить моему ребенку ____________________</w:t>
      </w:r>
    </w:p>
    <w:p>
      <w:pPr>
        <w:pStyle w:val="Normal"/>
        <w:jc w:val="both"/>
        <w:rPr/>
      </w:pPr>
      <w:r>
        <w:rPr/>
        <w:t xml:space="preserve">_____________________________________, учащемуся _______ класса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>
          <w:sz w:val="20"/>
        </w:rPr>
        <w:t>ФИО учащего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бразовательную услугу - обучение по следующим дополнительным образовательным программам в рамках платных образовательных услуг в 2023/ 2024 учебном году:</w:t>
      </w:r>
    </w:p>
    <w:tbl>
      <w:tblPr>
        <w:tblW w:w="7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208"/>
        <w:gridCol w:w="2553"/>
        <w:gridCol w:w="993"/>
        <w:gridCol w:w="915"/>
      </w:tblGrid>
      <w:tr>
        <w:trPr>
          <w:trHeight w:val="762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(перечень) образовательных  усл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Форма предостав-ления услуг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 программы (курса) в соответствии с учебным планом и договором с родител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ичество часов за кур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8"/>
                <w:u w:val="single"/>
              </w:rPr>
              <w:t xml:space="preserve">естественнонаучной </w:t>
            </w:r>
            <w:r>
              <w:rPr>
                <w:sz w:val="18"/>
              </w:rPr>
              <w:t>направленност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чная / Группов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овы медицинских зн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бранные вопросы матема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пособы решения задач разных типов по физ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имия элементов главных и побочных подгруп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ведение в программ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6"/>
                <w:u w:val="single"/>
              </w:rPr>
              <w:t>культурологическо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правленности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успешной коммун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ждународное гуманитарное право. Подросток и зак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бранные вопросы исто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__________________                         Подпись__________________ </w:t>
      </w:r>
    </w:p>
    <w:sectPr>
      <w:type w:val="nextPage"/>
      <w:pgSz w:orient="landscape" w:w="16838" w:h="11906"/>
      <w:pgMar w:left="426" w:right="395" w:gutter="0" w:header="0" w:top="567" w:footer="0" w:bottom="426"/>
      <w:pgNumType w:fmt="decimal"/>
      <w:cols w:num="2" w:space="59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31:00Z</dcterms:created>
  <dc:creator>Головцова Татьяна</dc:creator>
  <dc:description/>
  <cp:keywords/>
  <dc:language>en-US</dc:language>
  <cp:lastModifiedBy>buxgalter</cp:lastModifiedBy>
  <cp:lastPrinted>2023-09-22T11:24:00Z</cp:lastPrinted>
  <dcterms:modified xsi:type="dcterms:W3CDTF">2023-09-22T08:24:00Z</dcterms:modified>
  <cp:revision>40</cp:revision>
  <dc:subject/>
  <dc:title>                                                                                            Директору МБОУО лицея № 67</dc:title>
</cp:coreProperties>
</file>