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едостав-ления услу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 4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упенькам английской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астерская речевого творчества. Играем, мечтаем, рассказываем» для обучающихся в 4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физкультурно-спортивн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едостав-ления услу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 4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упенькам английской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астерская речевого творчества. Играем, мечтаем, рассказываем» для обучающихся в 4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физкультурно-спортивн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3-05-12T11:29:00Z</cp:lastPrinted>
  <dcterms:modified xsi:type="dcterms:W3CDTF">2023-09-27T11:13:00Z</dcterms:modified>
  <cp:revision>48</cp:revision>
  <dc:subject/>
  <dc:title>                                                                                            Директору МБОУО лицея № 67</dc:title>
</cp:coreProperties>
</file>