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553"/>
        <w:gridCol w:w="993"/>
        <w:gridCol w:w="915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ная / Группов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ицинская гене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математики. Расширенный ку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периментально-теоретические методы исследования физических яв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общей хим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глубление в программ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ексный анализ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тория России в лиц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просы современности. Прикладная э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/>
        <w:t xml:space="preserve">Директору МБОУ «Лицей № 67»  </w:t>
      </w:r>
    </w:p>
    <w:p>
      <w:pPr>
        <w:pStyle w:val="Normal"/>
        <w:jc w:val="right"/>
        <w:rPr/>
      </w:pPr>
      <w:r>
        <w:rPr/>
        <w:t>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553"/>
        <w:gridCol w:w="993"/>
        <w:gridCol w:w="915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ная / Группов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ицинская гене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математики. Расширенный ку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периментально-теоретические методы исследования физических яв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общей хим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глубление в программ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ексный анализ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тория России в лиц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просы современности. Прикладная э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sectPr>
      <w:type w:val="nextPage"/>
      <w:pgSz w:orient="landscape" w:w="16838" w:h="11906"/>
      <w:pgMar w:left="426" w:right="395" w:gutter="0" w:header="0" w:top="567" w:footer="0" w:bottom="426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0-10-02T14:21:00Z</cp:lastPrinted>
  <dcterms:modified xsi:type="dcterms:W3CDTF">2023-09-27T11:12:00Z</dcterms:modified>
  <cp:revision>43</cp:revision>
  <dc:subject/>
  <dc:title>                                                                                            Директору МБОУО лицея № 67</dc:title>
</cp:coreProperties>
</file>