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медицин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ка в задач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оретические основы общей и неорганическ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/>
        <w:t xml:space="preserve">Директору МБОУ «Лицей № 67»  </w:t>
      </w:r>
    </w:p>
    <w:p>
      <w:pPr>
        <w:pStyle w:val="Normal"/>
        <w:jc w:val="right"/>
        <w:rPr/>
      </w:pPr>
      <w:r>
        <w:rPr/>
        <w:t>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медицин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ка в задач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оретические основы общей и неорганическ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253" w:gutter="0" w:header="0" w:top="567" w:footer="0" w:bottom="850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0-10-02T14:21:00Z</cp:lastPrinted>
  <dcterms:modified xsi:type="dcterms:W3CDTF">2023-09-27T11:12:00Z</dcterms:modified>
  <cp:revision>39</cp:revision>
  <dc:subject/>
  <dc:title>                                                                                            Директору МБОУО лицея № 67</dc:title>
</cp:coreProperties>
</file>