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491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ные натур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–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491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ные натур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успеш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395" w:gutter="0" w:header="0" w:top="567" w:footer="0" w:bottom="850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0-10-02T14:21:00Z</cp:lastPrinted>
  <dcterms:modified xsi:type="dcterms:W3CDTF">2023-09-27T11:12:00Z</dcterms:modified>
  <cp:revision>40</cp:revision>
  <dc:subject/>
  <dc:title>                                                                                            Директору МБОУО лицея № 67</dc:title>
</cp:coreProperties>
</file>