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едостав-ления услуг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ознавательных способностей для обучающихся во 2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упенькам английской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стерская речевого творчества. Играем, мечтаем, рассказываем» для обучающихся во 2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-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нес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би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70"/>
        <w:gridCol w:w="2490"/>
        <w:gridCol w:w="992"/>
        <w:gridCol w:w="979"/>
      </w:tblGrid>
      <w:tr>
        <w:trPr>
          <w:trHeight w:val="76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перечень) образовательных 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едостав-ления услуг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за кур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 xml:space="preserve">естественнонаучной </w:t>
            </w: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/ Группов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ознавательных способностей для обучающихся во 2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szCs w:val="18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авленност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упенькам английской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стерская речевого творчества. Играем, мечтаем, рассказываем» для обучающихся во 2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-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нес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би от А до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sectPr>
      <w:type w:val="nextPage"/>
      <w:pgSz w:orient="landscape" w:w="16838" w:h="11906"/>
      <w:pgMar w:left="426" w:right="253" w:gutter="0" w:header="0" w:top="426" w:footer="0" w:bottom="284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3-09-04T15:12:00Z</cp:lastPrinted>
  <dcterms:modified xsi:type="dcterms:W3CDTF">2023-09-27T11:13:00Z</dcterms:modified>
  <cp:revision>47</cp:revision>
  <dc:subject/>
  <dc:title>                                                                                            Директору МБОУО лицея № 67</dc:title>
</cp:coreProperties>
</file>